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к отчету  по реализации  мероприятий государственной программы                                         «Развитие автомобильных дорог Ленинградской области»                                              за  2015 год.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реализацию мероприятий программы предусмотрено – </w:t>
      </w:r>
      <w:r>
        <w:rPr>
          <w:b/>
          <w:sz w:val="26"/>
          <w:szCs w:val="26"/>
        </w:rPr>
        <w:t>10 096 428,9 тыс. рублей</w:t>
      </w:r>
      <w:r>
        <w:rPr>
          <w:sz w:val="26"/>
          <w:szCs w:val="26"/>
        </w:rPr>
        <w:t>, в том числе за счет средств:  областного бюджета -  8 056 979,5 тыс. рублей,  федерального бюджета – 1 866 089,9тыс. рублей, средств Гранта  Внешнего содействия Европейского Союза  – 73 419,0 тыс. руб. и средств местных бюджетов – 99 940,5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ение за 2015 год составило </w:t>
      </w:r>
      <w:r>
        <w:rPr>
          <w:b/>
          <w:sz w:val="26"/>
          <w:szCs w:val="26"/>
        </w:rPr>
        <w:t xml:space="preserve"> –  7 966 655,3 тыс. рублей (78,9%), </w:t>
      </w:r>
      <w:r>
        <w:rPr>
          <w:sz w:val="26"/>
          <w:szCs w:val="26"/>
        </w:rPr>
        <w:t>в том числе за счет средств:  областного бюджета -  7 095 444,8 тыс. рублей (88,1%),  федерального бюджета, включая остаток средств на 01.01.2015г. в сумме 285 667,9 тыс. рублей – 554 859,4 тыс. рублей (29,7%), средств Гранта  Внешнего содействия Европейского Союза  – 73 419,0 тыс. руб. (100 %)  и средств местных бюджетов – 242 932,1 тыс. руб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итогам реализации мероприятий Программы за 2015 год достигнуты следующие целевые показатели: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введены в эксплуатацию после ремонта участки автодорог протяженностью </w:t>
      </w:r>
      <w:r>
        <w:rPr>
          <w:b/>
          <w:sz w:val="26"/>
          <w:szCs w:val="26"/>
        </w:rPr>
        <w:t>438,75 км</w:t>
      </w:r>
      <w:r>
        <w:rPr>
          <w:sz w:val="26"/>
          <w:szCs w:val="26"/>
        </w:rPr>
        <w:t xml:space="preserve"> автодорог,  мост и путепровод  протяженностью 323,9пог. м, в том числе по автодорогам: </w:t>
      </w:r>
      <w:r>
        <w:rPr>
          <w:b/>
          <w:sz w:val="26"/>
          <w:szCs w:val="26"/>
        </w:rPr>
        <w:t>регионального значения – 256,85 км/ 323,9 пог. м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 xml:space="preserve">местного значения – 181,9 км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поставлено </w:t>
      </w:r>
      <w:r>
        <w:rPr>
          <w:b/>
          <w:sz w:val="26"/>
          <w:szCs w:val="26"/>
        </w:rPr>
        <w:t xml:space="preserve">21 </w:t>
      </w:r>
      <w:r>
        <w:rPr>
          <w:sz w:val="26"/>
          <w:szCs w:val="26"/>
        </w:rPr>
        <w:t xml:space="preserve">единица техники, 117 единиц лабораторного оборудования и 1 комплект средств измерений для контроля качества выполненных работ; </w:t>
      </w:r>
    </w:p>
    <w:p>
      <w:pPr>
        <w:pStyle w:val="Normal"/>
        <w:jc w:val="both"/>
        <w:rPr/>
      </w:pPr>
      <w:r>
        <w:rPr>
          <w:sz w:val="26"/>
          <w:szCs w:val="26"/>
        </w:rPr>
        <w:t>- приобретено 36 стационарных комплексов автоматической фото- видеофиксации нарушений ПДД и установлено 39 опор для размещения стационарных комплек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сполнено 2 этапа обследования 140 трасс регулярных автобусных маршрутов;</w:t>
      </w:r>
    </w:p>
    <w:p>
      <w:pPr>
        <w:pStyle w:val="Normal"/>
        <w:jc w:val="both"/>
        <w:rPr/>
      </w:pPr>
      <w:r>
        <w:rPr>
          <w:sz w:val="26"/>
          <w:szCs w:val="26"/>
        </w:rPr>
        <w:t>- выполнены работы по обустройству 35 автобусных остановок на автомобильных дорогах регионального значения;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введен в эксплуатацию самоходный паром в целях обеспечения функционирования паромной переправы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еализация плана мероприятий Программы и причины отклонений от плановых назначений  по  видам работ и объект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Подпрограмма 1.  «Развитие автомобильных дорог Ленинградской област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1. Реконструкция мостового перехода через реку Сторожевая на км 24 автодорожного маршрута Выборг-Комсомольское-Светогорск.                       </w:t>
      </w:r>
      <w:r>
        <w:rPr>
          <w:sz w:val="26"/>
          <w:szCs w:val="26"/>
        </w:rPr>
        <w:t>Подрядчик – ОАО «ГСК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 xml:space="preserve">Причины отклонений от план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ходе реализации государственного контракта произошла корректировка части технических решений предусмотренных проектной документацией. Проведены мероприятия по узакониванию внесенных изменений с корректировкой рабочей документации. </w:t>
      </w:r>
    </w:p>
    <w:p>
      <w:pPr>
        <w:pStyle w:val="Normal"/>
        <w:jc w:val="both"/>
        <w:rPr/>
      </w:pPr>
      <w:r>
        <w:rPr>
          <w:sz w:val="26"/>
          <w:szCs w:val="26"/>
        </w:rPr>
        <w:t>-  В связи с поздним поступлением средств Гранта Европейского Союза (17 декабря 2015 года) образовалась экономия средств обла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1D1B11"/>
          <w:sz w:val="26"/>
          <w:szCs w:val="26"/>
        </w:rPr>
        <w:t xml:space="preserve">Не устранены выявленные в ходе приемочной комиссии замечания, остаток невыполненных работ по контракту составил 4 242,1 </w:t>
      </w:r>
      <w:r>
        <w:rPr>
          <w:sz w:val="26"/>
          <w:szCs w:val="26"/>
        </w:rPr>
        <w:t>тыс.</w:t>
      </w:r>
      <w:r>
        <w:rPr>
          <w:color w:val="1D1B11"/>
          <w:sz w:val="26"/>
          <w:szCs w:val="26"/>
        </w:rPr>
        <w:t>руб., кроме того имеется экономия, в связи с выявлением отпавших работ и уменьшением стоимости контра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ъект завершен и открыто движение по мостовому переходу. Получено заключение от 28.12.2015 года о соответствии реконструированного объекта требованиям технических регламентов и проектной документации. Ориентировочный срок ввода объекта в эксплуатацию –  февраль 2016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.2. Строительство путепровода в месте пересечения железнодорожных путей и автомобильной дороги общего пользования «Подъезд к г.Гатчина-2»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u w:val="single"/>
        </w:rPr>
        <w:t>1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этап</w:t>
      </w:r>
      <w:r>
        <w:rPr>
          <w:b/>
          <w:sz w:val="26"/>
          <w:szCs w:val="26"/>
        </w:rPr>
        <w:t xml:space="preserve"> – Временный объезд по ул. Центральная и Старая дорога в г. Гатчина с открытием ж/д переезда на ст. Гатчина.   </w:t>
      </w:r>
      <w:r>
        <w:rPr>
          <w:sz w:val="26"/>
          <w:szCs w:val="26"/>
        </w:rPr>
        <w:t>Подрядчик – ЗАО «АБЗ-Дорстро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ъект завершен, остаток средств - экономия, в связи с возникновением отпавших работ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u w:val="single"/>
        </w:rPr>
        <w:t>2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этап</w:t>
      </w:r>
      <w:r>
        <w:rPr>
          <w:b/>
          <w:sz w:val="26"/>
          <w:szCs w:val="26"/>
        </w:rPr>
        <w:t xml:space="preserve"> – Строительство трехпролетного двухполосного автодорожного путепровода с подходами под две полосы движения, в т.ч. возмещение стоимости сносимых строений и плата за землю при изъятии (выкупе) земельных участков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>Подрядчик – ЗАО «Пилон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i/>
          <w:sz w:val="26"/>
          <w:szCs w:val="26"/>
        </w:rPr>
        <w:t>Причины отставания от графика выполнения рабо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Задержка  решения вопроса  о закрытии железнодорожного переезда до 04.08.2015г.  В конце августа ОАО "РЖД"   приступило к выполнению работ по переносу коммуникаций, находящихся на балансе ОАО "РЖД", в полосу отвода ОАО "РЖД".  В связи с чем,  подрядчик - ЗАО "Пилон"  не имел возможности приступить к выполнению работ по устройству опор путепровод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Длительность  </w:t>
      </w:r>
      <w:r>
        <w:rPr>
          <w:color w:val="1D1B11"/>
          <w:sz w:val="26"/>
          <w:szCs w:val="26"/>
        </w:rPr>
        <w:t>разработки рабочей документации подрядчиком по причине проведения дополнительных изысканий и корректировки технических решений с согласованием в установленном порядке, в связи с несоответствием проекта, разработанного по заказу ОАО «РЖД» в рамках соглашения между ОАО «РЖД» и Правительством Ленинградской области, фактическому положению дел на объект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Задержка в решении вопроса получения  допуска от ОАО «РЖД» на производство работ в полосе отвода железной дороги.  Для выдачи актов допуска ОАО «РЖД» потребовало заключение договоров на проведение технического надзора службами железной дороги, что приводит к дополнительным затратам. Кроме того, ОАО «РЖД» произвело корректировку расчета стоимости предоставления «окон» для производства работ, превышающих проектные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 О</w:t>
      </w:r>
      <w:r>
        <w:rPr>
          <w:color w:val="1D1B11"/>
          <w:sz w:val="26"/>
          <w:szCs w:val="26"/>
        </w:rPr>
        <w:t xml:space="preserve">тсутствие фронта работ, в связи со  сложностью  в решении вопроса </w:t>
      </w:r>
      <w:r>
        <w:rPr>
          <w:sz w:val="26"/>
          <w:szCs w:val="26"/>
        </w:rPr>
        <w:t>по изъятию  земельных   участков   и  возмещению  стоимости за  снос строений по причине многочисленных собственников на объекте. Проекты Соглашений с собственниками подготовлены Леноблкомимущество  на основании проведенной оценки ГКУ «Ленавтодор» и будут подписаны и оплачены   в 2016 год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- декабрь 2016 г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Строительство мостового перехода ч/р Волхов на подъезде к г. Кириши в Киришском  районе  Ленинградской обла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сматривается вопрос о финансировании объекта с привлечением средств федерального бюджета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1.4. Строительство автодорожного путепровода на  станции Возрождение участка Выборг-Каменногорск взамен закрываемого переезда на ПК 229+44.20, в том числе компенсации стоимости сносимых строений и плата за землю при изъятии (выкупе) земельных участков для строительства (23 км).   </w:t>
      </w:r>
      <w:r>
        <w:rPr>
          <w:sz w:val="26"/>
          <w:szCs w:val="26"/>
        </w:rPr>
        <w:t>Подрядчик – ЗАО «АБЗ-Дорстрой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лан года – 442 298,0 тыс. руб., в том числе средства федерального бюджета – 399 150,1 тыс. руб., из них остаток средств на 01.01.2015 года, потребность в которых подтверждена – 77 726,9 тыс. руб.,   областного бюджета – 43 147,9 тыс. руб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ыполнено работ на сумму 89 420,6  тыс. руб. (20,2 %), в том числе за счет средств: федерального бюджета (остаток на 01.01.2015 года) на сумму 64 378,8 тыс. руб. (82,8 %), областного бюджета – 25 041,8 тыс. руб. (58,0%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плачено -  73 325,9 тыс. руб. (16,6 %), в том числе за счет средств: федерального бюджета (остаток на 01.01.2015 года) на сумму 48 284,1 тыс. руб. (62,1 %), областного бюджета – 25 041,8 тыс. руб. (58,0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порционально объему выполненных работ произведено частичное погашение аванса, выданного в 2014 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Причины отставания от графика выполнения рабо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дрядчик не исполняет договорных обязательств согласно графиков  по разработке  рабочей документации и выполнению строительно-монтажн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лительность  разработки рабочей документации подрядчиком по причине проведения дополнительных изысканий и корректировки технических решений с согласованием в установленном порядке, в связи с несоответствием проекта, разработанного по заказу ОАО «РЖД»  в рамках соглашения между ОАО «РЖД» и Правительством Ленинградской области,  фактическому положению дел на объект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Задержка  в решении вопроса получения  допуска от ОАО «РЖД» на производство работ в полосе отвода железной дороги.  Для выдачи актов допуска ОАО «РЖД» потребовало заключение договоров на проведение технического надзора службами железной дороги, что приводит к дополнительным затратам. Кроме того, ОАО «РЖД» произвело корректировку расчета стоимости предоставления «окон» для производства работ, превышающих проектны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О</w:t>
      </w:r>
      <w:r>
        <w:rPr>
          <w:color w:val="1D1B11"/>
          <w:sz w:val="26"/>
          <w:szCs w:val="26"/>
        </w:rPr>
        <w:t xml:space="preserve">тсутствие фронта работ, в связи со  сложностью  в решении вопроса </w:t>
      </w:r>
      <w:r>
        <w:rPr>
          <w:sz w:val="26"/>
          <w:szCs w:val="26"/>
        </w:rPr>
        <w:t xml:space="preserve">по изъятию  земельных   участков   и  возмещению  стоимости за  снос строений. Конкурсные процедуры по оценке стоимости земельных   участков   и имущества запланированы на январь 2016 г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гласно заключенному гос. контракту срок завершения работ по строительству объекта  - сентябрь 2016 г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5. Строительство автодорожного путепровода на перегоне Таммисуо-Гвардейское участка Выборг-Каменногорск взамен закрываемых переездов на ПК 105+00.00, ПК 106+38.30 (11 км).  </w:t>
      </w:r>
      <w:r>
        <w:rPr>
          <w:sz w:val="26"/>
          <w:szCs w:val="26"/>
        </w:rPr>
        <w:t>П</w:t>
      </w:r>
      <w:r>
        <w:rPr>
          <w:color w:val="1D1B11"/>
          <w:sz w:val="26"/>
          <w:szCs w:val="26"/>
        </w:rPr>
        <w:t xml:space="preserve">одрядчик - ЗАО «Пилон». 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чины отклонений от плана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- Поздний срок заключения государственного контракта (09.09.2015 г.). по причине длительности проведения конкурсных процедур, в связи с поступлением  многочисленных запросов о разъяснениях аукционной документации и  внесением изменений в аукционную документацию на основании предписаний УФАС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Длительность  </w:t>
      </w:r>
      <w:r>
        <w:rPr>
          <w:color w:val="1D1B11"/>
          <w:sz w:val="26"/>
          <w:szCs w:val="26"/>
        </w:rPr>
        <w:t>разработки рабочей документации подрядчиком по причине проведения дополнительных изысканий и корректировки технических решений с согласованием в установленном порядке, в связи с несоответствием проекта, разработанного по заказу ОАО «РЖД» в рамках соглашения между ОАО «РЖД» и Правительством Ленинградской области, фактическому положению дел на объек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  Для реализации государственного контракта  необходимо заключение договоров на  проведение технического надзора со стороны ОАО «РЖД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О</w:t>
      </w:r>
      <w:r>
        <w:rPr>
          <w:color w:val="1D1B11"/>
          <w:sz w:val="26"/>
          <w:szCs w:val="26"/>
        </w:rPr>
        <w:t xml:space="preserve">тсутствие фронта работ, в связи со  сложностью  в решении вопроса </w:t>
      </w:r>
      <w:r>
        <w:rPr>
          <w:sz w:val="26"/>
          <w:szCs w:val="26"/>
        </w:rPr>
        <w:t xml:space="preserve">по изъятию  земельных   участков, в связи с изменившимся в 2015 году земельным законодательством РФ.  Проектом, </w:t>
      </w:r>
      <w:r>
        <w:rPr>
          <w:color w:val="1D1B11"/>
          <w:sz w:val="26"/>
          <w:szCs w:val="26"/>
        </w:rPr>
        <w:t xml:space="preserve">разработанным по заказу ОАО «РЖД», </w:t>
      </w:r>
      <w:r>
        <w:rPr>
          <w:sz w:val="26"/>
          <w:szCs w:val="26"/>
        </w:rPr>
        <w:t xml:space="preserve">не была предусмотрена разработка проекта планировки и межевания территории и  проведение кадастровых работ. Конкурсные процедуры по данным затратам запланированы на январь 2016 г.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- декабрь 2016 г.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6. Строительство автодорожного путепровода на перегоне Выборг-Таммисуо участка  Выборг-Каменногорск взамен  закрываемых переездов на ПК 26+30.92, ПК 1276+10.80 и ПК 15+89.60 (3 км). </w:t>
      </w:r>
      <w:r>
        <w:rPr>
          <w:sz w:val="26"/>
          <w:szCs w:val="26"/>
        </w:rPr>
        <w:t>Подрядчик – ООО «Дортекс».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i/>
          <w:sz w:val="26"/>
          <w:szCs w:val="26"/>
        </w:rPr>
        <w:t>Причины отклонений от пла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здний срок заключения  государственный контракта -  27.08.2015 года.     Причина длительных сроков проведения закупки – поступление многочисленных запросов о разъяснениях аукционной документации; внесение изменений в аукционную документацию на основании предписаний УФАС.   </w:t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рядчик – ООО «Дортекс» не выполняет договорных обязательств по графику производства работ.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О</w:t>
      </w:r>
      <w:r>
        <w:rPr>
          <w:color w:val="1D1B11"/>
          <w:sz w:val="26"/>
          <w:szCs w:val="26"/>
        </w:rPr>
        <w:t xml:space="preserve">тсутствие фронта работ, в связи со  сложностью  в решении вопроса </w:t>
      </w:r>
      <w:r>
        <w:rPr>
          <w:sz w:val="26"/>
          <w:szCs w:val="26"/>
        </w:rPr>
        <w:t xml:space="preserve">по изъятию  земельных   участков, в связи с изменившимся в 2015 году земельным законодательством РФ.  Проектом, </w:t>
      </w:r>
      <w:r>
        <w:rPr>
          <w:color w:val="1D1B11"/>
          <w:sz w:val="26"/>
          <w:szCs w:val="26"/>
        </w:rPr>
        <w:t xml:space="preserve">разработанным по заказу ОАО «РЖД», </w:t>
      </w:r>
      <w:r>
        <w:rPr>
          <w:sz w:val="26"/>
          <w:szCs w:val="26"/>
        </w:rPr>
        <w:t xml:space="preserve">не была предусмотрена разработка проекта планировки и межевания территории и  проведение кадастровых работ. Конкурсные процедуры по данным затратам запланированы на январь 2016 г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1D1B11"/>
          <w:sz w:val="26"/>
          <w:szCs w:val="26"/>
        </w:rPr>
      </w:pPr>
      <w:r>
        <w:rPr>
          <w:color w:val="1D1B11"/>
          <w:sz w:val="26"/>
          <w:szCs w:val="26"/>
        </w:rPr>
        <w:t xml:space="preserve">     </w:t>
      </w:r>
      <w:r>
        <w:rPr>
          <w:color w:val="1D1B11"/>
          <w:sz w:val="26"/>
          <w:szCs w:val="26"/>
        </w:rPr>
        <w:t xml:space="preserve">Кроме того, лимиты по контракту на выполнение строительно-монтажных работ предусмотрены в соответствии с лимитами выделенных субсидий из федерального бюджета и долевого софинансирования за счет областного бюджета на 2015 год по Соглашению между Федеральным дорожным агентством и Правительством Ленинградской области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- декабрь 2016 г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7.  Строительство транспортной развязки на пересечении автомобильной дороги "Санкт-Петербург- з-д им.Свердлова- Всеволожск ( км 39) с железной дорогой на  перегоне Всеволожск-Мельничный Ручей во Всеволожском районе Ленинградской област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ектная документация сдана для повторного прохождения государственной экспертизы за счет средств подрядчика, срок получения заключения Гос.экспертизы - январь 2016 г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8. Реконструкция автомобильной дороги общего пользования регионального значения "Подъезд к г.Гатчина-1". </w:t>
      </w:r>
      <w:r>
        <w:rPr>
          <w:sz w:val="26"/>
          <w:szCs w:val="26"/>
        </w:rPr>
        <w:t xml:space="preserve"> Подрядчик – ООО «Дортекс»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дрядчику оплачен аванс за счет средств федерального бюджета согласно условий контракта на приобретение материалов и конструкций в сумме 54 119,9 тыс. руб. (19,6%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-  2017 год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9. Реконструкция  автомобильной дороги  "Красное Село-Гатчина-Павловск", на участке км 14+600- км 18+000. </w:t>
      </w:r>
      <w:r>
        <w:rPr>
          <w:sz w:val="26"/>
          <w:szCs w:val="26"/>
        </w:rPr>
        <w:t xml:space="preserve"> Подрядчик – ООО «Дортекс»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дрядчику оплачен аванс согласно условий контракта на приобретение материалов и конструкц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- декабрь 2016 г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i/>
          <w:sz w:val="26"/>
          <w:szCs w:val="26"/>
        </w:rPr>
        <w:t>Причины отклонений от плана по объектам согласно пунктов 1.8 и 1.9:</w:t>
      </w:r>
    </w:p>
    <w:p>
      <w:pPr>
        <w:pStyle w:val="Normal"/>
        <w:jc w:val="both"/>
        <w:rPr>
          <w:color w:val="1D1B11"/>
          <w:sz w:val="26"/>
          <w:szCs w:val="26"/>
        </w:rPr>
      </w:pPr>
      <w:r>
        <w:rPr>
          <w:color w:val="1D1B11"/>
          <w:sz w:val="26"/>
          <w:szCs w:val="26"/>
        </w:rPr>
        <w:t xml:space="preserve">- Позднее утверждение распределения средств из федерального бюджета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шению от 18.06.2015 года № 48/21-с (постановление правительства РФ от 05.03.15г. № 193 в ред. от 06.05.2015г. № 441), </w:t>
      </w:r>
      <w:r>
        <w:rPr>
          <w:color w:val="1D1B11"/>
          <w:sz w:val="26"/>
          <w:szCs w:val="26"/>
        </w:rPr>
        <w:t xml:space="preserve">соответственно проведение конкурсных процедур и заключение контрактов по объектам 01.11.2015 года. Кроме того, лимиты по контрактам на выполнение строительно-монтажных работ предусмотрены  в соответствии с лимитами выделенных иных межбюджетных трансфертов  из федерального бюджета в 2015 году по Соглашению между Федеральным дорожным агентством и Правительством Ленинградской области. </w:t>
      </w:r>
    </w:p>
    <w:p>
      <w:pPr>
        <w:pStyle w:val="Normal"/>
        <w:ind w:firstLine="360"/>
        <w:jc w:val="both"/>
        <w:rPr>
          <w:b/>
          <w:b/>
          <w:color w:val="1D1B11"/>
          <w:sz w:val="26"/>
          <w:szCs w:val="26"/>
        </w:rPr>
      </w:pPr>
      <w:r>
        <w:rPr>
          <w:b/>
          <w:color w:val="1D1B11"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10. Реконструкция участка автомобильной дороги  Орехово-Сосново-Кривко- ж/д ст. Петяярви, км 0+750- км 1+800. </w:t>
      </w:r>
      <w:r>
        <w:rPr>
          <w:sz w:val="26"/>
          <w:szCs w:val="26"/>
        </w:rPr>
        <w:t>Подрядчик – ООО «АБЗ-Котлы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ток средств -  экономии по итогам конкурсных процедур.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боты по реконструкции объекта выполнены в полном объеме, разрешение на ввод будет получено в 2016 году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1. Реконструкция моста через реку Петлянка на км 23+769 автомобильной дороги "Молодежное-Верхнее Черкасово" в Выборгском районе Ленинградской области.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Причины отклонений от план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держка в проведении конкурсных процедур и поздний срок заключения  государственного контракта -  26.12.2015 года, в связи с задержкой выдачи  положительного заключения гос. экспертизы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дрядчик -ООО «ВИК»  не представил документов для оплаты аванса согласно условиям контракт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1.12. Реконструкция  автомобильной дороги "Копорье-Ручьи", км 0+000- км 37+500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екабре  2014 года  получено отрицательное заключение гос. экспертизы. Согласно условий контракта, устранение замечаний по проектной  документации и повторная экспертиза осуществляется за счет средств подрядчика. Три раза переносились сроки сдачи  в гос. экспертизу. Подрядчик  - ООО" Дивный град" находится в процедуре банкрот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январе 2016 года контракт на разработку проектно-сметной документации расторгнут и запланированы на 2016 год конкурсные процедуры на работы по устранению замечаний ГАУ «Леноблэкспертиза»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13. Проектно-изыскательские работы и отвод земель будущих лет. 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Причины отклонений от плана:</w:t>
      </w:r>
    </w:p>
    <w:p>
      <w:pPr>
        <w:pStyle w:val="Normal"/>
        <w:jc w:val="both"/>
        <w:rPr>
          <w:color w:val="1D1B11"/>
          <w:sz w:val="26"/>
          <w:szCs w:val="26"/>
        </w:rPr>
      </w:pPr>
      <w:r>
        <w:rPr>
          <w:sz w:val="26"/>
          <w:szCs w:val="26"/>
        </w:rPr>
        <w:t xml:space="preserve">- Подрядчики  не выполнили  договорных обязательств по графикам  разработки проектно-сметной документ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Бюджетные назначения, запланированные на оплату за проведение государственной экспертизы не освоены в полном объеме, в связи с задержкой готовности  проектно-сметной документации по плановым объектам.</w:t>
      </w:r>
    </w:p>
    <w:p>
      <w:pPr>
        <w:pStyle w:val="Normal"/>
        <w:jc w:val="both"/>
        <w:rPr/>
      </w:pPr>
      <w:r>
        <w:rPr>
          <w:sz w:val="26"/>
          <w:szCs w:val="26"/>
        </w:rPr>
        <w:t>- В связи с отсутствием финансирования на выполнение строительно-монтажных работ в Программе,  ГАУ «Леноблэкспертиза» отказывает в заключение договора на рассмотрение</w:t>
      </w:r>
      <w:r>
        <w:rPr>
          <w:color w:val="FF0000"/>
          <w:sz w:val="26"/>
          <w:szCs w:val="26"/>
        </w:rPr>
        <w:t xml:space="preserve"> </w:t>
      </w:r>
      <w:r>
        <w:rPr>
          <w:color w:val="1D1B11"/>
          <w:sz w:val="26"/>
          <w:szCs w:val="26"/>
        </w:rPr>
        <w:t>проектно-сметной  документации по объекту "Строительство автомобильной дороги нового выхода из Санкт-Петербурга от КАД в обход населенных пунктов Мурино и Новое Девяткино с выходом на существующую автомобильную дорогу "Санкт-Петерубрг-Матокса", и как следствие 20 % стоимости работ по контракту не оплачены подрядчику до получения положительного заключения гос. экспертиз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Выполнены, но не оплачены работы по разработке проектной документации на общую сумму 2 670,4 тыс. руб., в связи с неуплатой штрафных санкций подрядчиками (ООО «НИИПРИИ «Севзапинжтехнология») за срыв сроков выполнения работ. Решение вопроса по исполнению обязательств по контракту  будет рассмотрено в Арбитражном суд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В </w:t>
      </w:r>
      <w:r>
        <w:rPr>
          <w:color w:val="1D1B11"/>
          <w:sz w:val="26"/>
          <w:szCs w:val="26"/>
        </w:rPr>
        <w:t xml:space="preserve"> связи с изменением требований Градостроительного кодекса к составу исходно-разрешительной документации и как следствие этого увеличению стоимости работ, проходит процесс расторжения контракта на разработку проектной и рабочей документации реконструкции а/д Петродворец-Кейкино на участке км 5 - км 26.</w:t>
      </w:r>
    </w:p>
    <w:p>
      <w:pPr>
        <w:pStyle w:val="Normal"/>
        <w:jc w:val="both"/>
        <w:rPr/>
      </w:pPr>
      <w:r>
        <w:rPr>
          <w:sz w:val="26"/>
          <w:szCs w:val="26"/>
        </w:rPr>
        <w:t>- В связи с  изменением местоположения трассы по объектам строительства «Подъезда к г. Всеволожск" и реконструкции  а/д "СПб-Колтуши" на участке КАД-Колтуши работы были приостановлены. Причина - МО "Заневское с.п." согласовало в 2007 г. выделенный коридор для прохождения трассы, но в связи со строительством жилых домов на согласованных территориях, возникла необходимость разработки и согласования с МО "Заневское с.п." новых вариантов трассы.  В настоящее время по вышеуказанным объектам предусмотрены конкурсные процедуры в плане-графике в 2016 году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2.  В рамках реализации мероприятия по проектированию и строительству самоходного парома в целях обеспечения функционирования паромной переправы за отчетный период расходы осуществлены на сумму 95 520,4 тыс. рублей или 100,0 % план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ъект введен в эксплуатац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3. В рамках реализации мероприятий по проектированию и строительству (реконструкции) автомобильных дорог общего пользования местного значения</w:t>
      </w:r>
      <w:r>
        <w:rPr/>
        <w:t xml:space="preserve"> </w:t>
      </w:r>
      <w:r>
        <w:rPr>
          <w:i/>
          <w:sz w:val="26"/>
          <w:szCs w:val="26"/>
        </w:rPr>
        <w:t>за отчетный период  осуществлены расходы на сумму 97 096,0</w:t>
      </w:r>
      <w:r>
        <w:rPr>
          <w:color w:val="000000"/>
          <w:sz w:val="20"/>
          <w:szCs w:val="20"/>
        </w:rPr>
        <w:t xml:space="preserve"> </w:t>
      </w:r>
      <w:r>
        <w:rPr>
          <w:i/>
          <w:sz w:val="26"/>
          <w:szCs w:val="26"/>
        </w:rPr>
        <w:t xml:space="preserve">тыс. рублей или 73,9 % плана, в том числе средства  ОБ – 89 481,7 тыс. рублей (72,3 % плановых назначений), остатка  средств </w:t>
      </w:r>
      <w:r>
        <w:rPr>
          <w:sz w:val="26"/>
          <w:szCs w:val="26"/>
        </w:rPr>
        <w:t>федерального бюджета</w:t>
      </w:r>
      <w:r>
        <w:rPr>
          <w:i/>
          <w:sz w:val="26"/>
          <w:szCs w:val="26"/>
        </w:rPr>
        <w:t xml:space="preserve">  – 7 614,3 тыс. рублей (100,0 % плановых назначений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ЛО от 02.03.2015 г. № 47 (в ред. от 27.04.2015г. № 132) «О распределении субсидий бюджетам муниципальных образований ЛО, предоставляемых в 2015 году за счет средств дорожного фонда ЛО в рамках реализации мероприятий ГП ЛО «Развитие автомобильных дорог ЛО», были заключены Соглашения между Комитетом по дорожному хозяйству ЛО и Администрациями муниципальных образований (далее МО) и открыты лимиты финансирования для проведения  конкурсных процедур по вновь начинаемым объектам и продолжения работ на объектах по заключенным муниципальным контрактам на общую сумму 110 347,0 тыс. руб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отсутствием положительного заключения гос. экспертизы, не заключило Соглашение Сабское с.п. Волосовского район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рядчики не исполняют договорных обязательств  по заключенным муниципальным контрактам (Киришское г.п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дпрограмма  2. "Поддержание существующей сети автомобильных дорог общего пользования"</w:t>
      </w: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 Содержание автомобильных дорог общего пользования регионального и межмуниципального значения (протяженность автодорог  9 669,568 км).</w:t>
      </w:r>
      <w:r>
        <w:rPr>
          <w:sz w:val="26"/>
          <w:szCs w:val="26"/>
        </w:rPr>
        <w:t xml:space="preserve"> 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статок средств бюджетных назначений образовался по причине длительного согласования с  комитетом по телекоммуникациям и информатизации Ленинградской области для проведения конкурсных  процедур  в 2015 году  следующих мероприятий: выполнение работ по модернизации и ремонту автоматизированной системы метеорологического обеспечения и работы по модернизации автоматизированной информационной системы управления эксплуатацией и технологическими процессами автомобильных дорог общего пользования регионального зна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Капитальный ремонт автомобильных дорог общего пользования регионального и межмуниципального значени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чины отклонений исполнения расходов от план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одрядчики не исполняют договорных обязательств  по объектам СМР, в т.ч.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«Капитальный ремонт автомобильной дороги Саперное-Мельниково-Кузнечное на участке км 53-км 57» (подрядчик ООО «Дортекс» - первоначальное наименование ЗАО «АБЗ КОТЛЫ»). Выполнено и оплачено работ в объеме 71,1 % от плана. Срок окончания выполнения работ согласно заключенного государственного контракта - декабрь 2015 г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 «Капитальный ремонт автомобильной дороги «Лужицы-1 Мая » на участке км 53+000 - км 58+500» (подрядчик ООО «Дортекс» - первоначальное наименование ЗАО «АБЗ КОТЛЫ»). Выполнено и оплачено работ в объеме 81,2 % от плана.  Срок окончания выполнения работ согласно заключенного государственного контракта – октябрь 2016 г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. Прочие причины, возникшие в ходе реализации государственных контрактов по следующим объектам СМР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Капитальный ремонт автомобильной дороги   «Петрово - ст. Малукса»  на участке км 0+000 – км4+250» (подрядчик ООО "Вега-2000") -   произошла корректировка части технических решений предусмотренных проектной документацией, что потребовало повторного прохождения гос. экспертизы и сдвинуло сроки реализации проекта (положительное заключение гос. экспертизы получено  в июле 2015 г.). Выполнено и оплачено работ по объекту  в объеме 95,4 % от плана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Капитальный ремонт автомобильной дороги «Санкт-Петербург-Ручьи» на участке км 48 - км 49, км 57 - км 58 с устройством укрепительных сооружений» (подрядчик ООО "Корпорация В") - произошел подмыв земляного полотна из-за сильной нагонной волны в Финском заливе,  что потребовало выполнения дополнительных работ по усилению укрепительных сооружений на объекте. Выполнено и оплачено работ по объекту  в объеме 93,4 % от плана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«Капитальный ремонт автомобильной дороги «Померанье-Кунесть» на участке км 0+000- км 4+000»(подрядчик ООО «Автодорстрой»). В настоящее время арбитражный судом СПб и ЛО рассматривается иск о качестве выполненных строительно-монтажных работ. На очередном заседании 25.12.2015 г. судом рассмотрен и решен вопрос о назначении повторной судебной экспертизы. Исполнение по контракту отсутствует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объектам ПИР будущих лет на основании решений  Арбитражного суда были частично оплачены выполненные работы по шести объектам, при этом контракты не расторгнуты, в связи с чем образовались остатки по неисполненным контрактам, в том числе по следующим подрядчикам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ООО «ПРИИНФ», так как  проектируемые стационарные пункты весового контроля не разместить в полосе отвода и отсутствие точек подключения (нет мощности) в радиусе 500 метров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 ООО «НИИПРИИ «Севзапинжтехнология», так как подрядчик не исполнял договорных обязательств в течении двух лет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</w:t>
      </w:r>
      <w:r>
        <w:rPr>
          <w:b/>
          <w:sz w:val="26"/>
          <w:szCs w:val="26"/>
        </w:rPr>
        <w:t>.  Прочие расходы на приведение в нормативное состояние отдельных участков региональных автомобильных дорог.</w:t>
      </w:r>
      <w:r>
        <w:rPr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ые средства направляются на ликвидацию последствий непреодолимой силы, в том числе природного или техногенного характера. В 2015 году распределение бюджетных ассигнований на указанные цели в разрезе объектов утверждено распоряжением Губернатора Ленинградской  области от 13.04.2015 № 205-рг в редакции от 07.12.2015 г.   № 823-р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вязи с поздним выходом  распоряжения Губернатора Ленинградской  области от 07.12.2015 г. № 823-рг с включением в мероприятие дополнительно четырех объектов ремонта, соответственно  контракты заключены с 21 по 25 декабря 2015 года, из них один контракт освоен полностью, три не  освоены, так как планировались  асфальтобетонные работы, которые нельзя выполнить в декабре с надлежащим качество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 Приобретение  дорожной техники и другого имущества, необходимого для функционирования и содержания автодорог и обеспечения контроля качества выполненных дорожных работ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таток лимита – экономия по итогам конкурсных процедур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 Ремонт автомобильных дорог общего пользования регионального и межмуниципального знач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ток лимита - отпавшие работы по итогам завершения работ на объекта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6. 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 населенных пунктов </w:t>
      </w:r>
      <w:r>
        <w:rPr>
          <w:sz w:val="26"/>
          <w:szCs w:val="26"/>
        </w:rPr>
        <w:t>(Субсидии МО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новании постановления Правительства ЛО от 02.03.2015 года № 47 в ред. от 24.12.2015 г. № 493 «О распределении субсидий бюджетам муниципальных образований Ленинградской области, предоставляемых в 2015 году за счет средств дорожного фонда Ленинградской области в рамках  реализации мероприятий ГП ЛО «Развитие автомобильных дорог  Ленинградской области» были заключены 173 Соглашения и 272 дополнительных соглашений между Комитетом по дорожному хозяйству ЛО и Администрациями муниципальных образований (далее МО), открыты лимиты финансирования и перечислены субсидии в местные бюджеты на общую сумму 818 282,4 тыс. руб. (99,8 % от плана года), в том числе по видам мероприятий:     </w:t>
      </w:r>
    </w:p>
    <w:p>
      <w:pPr>
        <w:pStyle w:val="Normal"/>
        <w:jc w:val="both"/>
        <w:rPr/>
      </w:pPr>
      <w:r>
        <w:rPr>
          <w:sz w:val="26"/>
          <w:szCs w:val="26"/>
        </w:rPr>
        <w:t>- капитальный ремонт и ремонт автомобильных дорог общего пользования местного значения  – 448 828,1 тыс. руб. (99,7 %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и ремонт автомобильных дорог общего пользования местного значения, имеющих приоритетный социально-значимый характер – 299 998,5 тыс. руб. (99,99%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и ремонт дворовых территорий многоквартирных домов, проездов к дворовым территориям многоквартирных домов населенных пунктов – 69 455,8 тыс. руб. (99,2 %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ток средств - возврат экономии по итогам конкурсных процедур.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сновные причины  низкого исполнения расходов по Соглашениям с МО: </w:t>
      </w:r>
    </w:p>
    <w:p>
      <w:pPr>
        <w:pStyle w:val="Normal"/>
        <w:jc w:val="both"/>
        <w:rPr/>
      </w:pPr>
      <w:r>
        <w:rPr>
          <w:sz w:val="26"/>
          <w:szCs w:val="26"/>
        </w:rPr>
        <w:t>- Подрядчики не исполняют договорных обязательств согласно графиков  по муниципальным контрактами и качеству выполненных работ (МО г.Всеволожск, Ульяновское г.п. Тосненского МР, Вындиноостровскон с.п. Волховского МР, Дубровское с.п. и Морозовское г.п. Всеволожского МР, Каменногорское г.п. Выборгского МР, Подпорожское г.п.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- Поздний срок заключения муниципальных контрактов по причине длительности проведения конкурсных процедур, в связи с поступлением  многочисленных запросов о разъяснениях аукционной документации и  внесением изменений в аукционную документацию на основании предписаний УФАС (Волосоское г.п., Низинсское с.п. и Лаголовское с.п. Ломоносовского МР, Волошовское с.п. Лужского МР, Кузьмоловское г.п. Всеволожского МР, г. Ивангород Кингисеппского МР, г. Шлиссельбург  и Отрадненское г.п. Кировского МР, Глажевское с.п. Киришского МР, Тосненское г.п.).  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За январь - декабрь 2015 года  завершены работы по ремонту и введены в эксплуатацию:  участки местных автодорог протяженностью 181,9 км и дворовые территории многоквартирных домов и  проездов к ним в количестве 171 штука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3. "Содержание и управление дорожным хозяйством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Обеспечение деятельности государственных казенных учреждений </w:t>
      </w:r>
      <w:r>
        <w:rPr>
          <w:sz w:val="26"/>
          <w:szCs w:val="26"/>
        </w:rPr>
        <w:t>(смета ГКУ «Ленавтодор»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метой предусмотрены расходы с учетом увеличения штатного расписания учреждения - ГКУ «Ленавтодор» с  01.07.2015 года.  Фактически полномочия от Комитета подведомственному учреждению  ГКУ «Ленавтодор» по расширению  функций заказчика переданы в сентябре 2015 года, в связи с чем  образовалась эконом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Мероприятия в области дорожного хозяйства в целях государственной регистрации прав на объекты недвижимости дорожного хозяйства    Кадастровые работы в целях государственной регистрации прав на объекты недвижимости дорожного хозяйства региональной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дрядчики не выполнили договорных обязательств по контракта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программа 4. «Повышение безопасности дорожного движения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средств по мероприятиям осуществляется распоряжением Комитет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чины  низкого исполнения расходов в разрезе мероприятий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u w:val="single"/>
        </w:rPr>
        <w:t xml:space="preserve">Причины  низкого исполнения расходов по видам работ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1. Мероприятия  по устройству опор для размещения элементов обустройства и оборудования, предназначенного для автоматической видеофиксации нарушений Правил дорожного движения на автомобильных дорогах общего пользования регионального  значени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Выполнено и оплачено работ  на сумму  35 425,5 тыс.  руб.  (58,6 % от плана года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ведены  в эксплуатацию 39 опор в Бокситогорском,  Выборгском, Волховском, Всеволожском, Киришском, Лужском, Кировском, Сланцевском и Тихвинском район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Волосовском и Ломоносовском районах работы по контракту завершены, но не приняты, в связи с ДТП в Ломоносовском районе с повреждением опоры до проведения приемочной комиссии. В настоящее время опора восстановлена, но приемка и оплата планируется в 2016 год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вязи с задержкой готовности проектно-сметной документации не проведены конкурсные процедуры по установке пространственных опор во Всеволожском, Тосненском, Выборгском, Гатчинском, Приозерском и Кингисеппском районах в количестве 31 шт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2. Мероприятия  по устройству светофорных объектов на автомобильных дорогах общего пользования регионального  значени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ыполнено и оплачено – 38 008,2 тыс. руб.  (81,4 % от плана года)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чины, возникшие в ходе реализации государственных контрактов по объектам СМР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длительный срок прохождения документации по электроснабжению светофорных объектов в ОАО "Ленэнерго"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о двум объектам работы приостановлены в связи с отсутствием точки подключения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не проведены конкурсные процедуры в связи с длительным получением адресной программы от центра безопасности дорожного движения ЛО (Киришский район)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i/>
        </w:rPr>
        <w:t>1.3.</w:t>
      </w:r>
      <w:r>
        <w:rPr>
          <w:i/>
          <w:sz w:val="26"/>
          <w:szCs w:val="26"/>
        </w:rPr>
        <w:t xml:space="preserve"> Мероприятия  по устройству электроосвещения на автомобильных дорогах общего пользования регионального  значени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ыполнено по проектированию объектов наружного освещения – 22 002,8 тыс. руб.  (23,5 % от общего плана года), оплачено  –  22 466,2 тыс. руб. (75,0 %) с учетом предоплаты за выдачу технических условий на технологическое присоединение к электрическим сетя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таток бюджетных назначений запланирован на выполнение строительно-монтажных работ, но в связи с поздним получением проектно-сметной документации с положительным заключением государственной экспертизы, размещение конкурсных процедур внесено в план-график на 2016 год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проектно-изыскательским работам, в связи с задержкой на 8-12 месяцев выдачи технических условий на технологическое присоединение проектируемого освещения к электрическим сетям ПАО «Ленэнерго» и «Петродворцовые электросети», соответственно поздняя сдача проектно-сметной документации в ГАУ «Леноблэкспертиза» и получение положительного заключения в ноябре месяце 2015 год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</w:rPr>
        <w:t>1.4.</w:t>
      </w:r>
      <w:r>
        <w:rPr>
          <w:i/>
          <w:sz w:val="26"/>
          <w:szCs w:val="26"/>
        </w:rPr>
        <w:t xml:space="preserve"> Мероприятия  по устройству разворотного кольца для обеспечения безопасности дви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отсутствует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таток неиспользованных бюджетных ассигнований образовался в связи с тем, что запланированные  работы для обеспечения безопасности дорожного движения при   строительстве путепровода в месте пересечения железнодорожных путей и автомобильной дороги общего пользования «Подъезд к г. Гатчина 2» (2 Этап) были частично выполнены  в пределах стоимости заключенного контракта по вышеуказанному объекту строитель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1.5.</w:t>
      </w:r>
      <w:r>
        <w:rPr>
          <w:i/>
          <w:sz w:val="26"/>
          <w:szCs w:val="26"/>
        </w:rPr>
        <w:t xml:space="preserve"> Мероприятия  по установке недостающих дорожных знаков на автомобильных дорогах общего пользования регионального  знач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о и оплачено работ на сумму 5 238,7 тыс. руб. (100%)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о 606 недостающих знак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</w:rPr>
        <w:t>1.6.</w:t>
      </w:r>
      <w:r>
        <w:rPr>
          <w:i/>
          <w:sz w:val="26"/>
          <w:szCs w:val="26"/>
        </w:rPr>
        <w:t xml:space="preserve"> Мероприятия  по установке недостающего барьерного ограждения на автомобильных дорогах общего пользования регионального  знач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о и оплачено работ на сумму  64 944,1 тыс. руб. (95,7%)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таток лимита – экономия по итогам конкурсных процедур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i/>
        </w:rPr>
        <w:t>1.7.</w:t>
      </w:r>
      <w:r>
        <w:rPr>
          <w:i/>
          <w:sz w:val="26"/>
          <w:szCs w:val="26"/>
        </w:rPr>
        <w:t xml:space="preserve"> Мероприятия  по ремонту участков автодорог «Колтуши-Бор-Коркино» км 0+000- км 4+414 и «Подъезд к ст. Ламбери» на участке примыкания к а/д «Осиновая Роща-Магистральная» во Всеволожском районе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ыполнено и оплачено работ на сумму 3 132,6 тыс. руб. (8,3% или 100% по ремонту «Подъезда к ст. Ламбери» на участке примыкания к а/д «Осиновая Роща-Магистральная»)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объекту ремонта а/д «Колтуши-Бор-Коркино» км 0+000- км 4+414 (подрядчик  ЗАО «АБЗ-Дорстрой») работы завершены в 2014 году, но не приняты, в связи с наличием дефектов  и замечаний по исполнительной документации. Окончательное решение по оплате  за выполненные работы будет принято на основании решения Арбитражного суда г. СПб и Ленинград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</w:rPr>
        <w:t>1.8.</w:t>
      </w:r>
      <w:r>
        <w:rPr>
          <w:i/>
          <w:sz w:val="26"/>
          <w:szCs w:val="26"/>
        </w:rPr>
        <w:t xml:space="preserve"> Мероприятия  по разметке автомобильных дорог на автомобильных дорогах общего пользования регионального  знач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ено и оплачено работ на сумму     156 742,8 тыс. руб. (76,8%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 xml:space="preserve">        </w:t>
      </w:r>
      <w:r>
        <w:rPr>
          <w:sz w:val="26"/>
          <w:szCs w:val="26"/>
        </w:rPr>
        <w:t>Подрядчики (ООО «НПО РУСАВТОДОР» и ООО «Радор М») не выполнили договорных обязательств по заключенным контрактам в полном объе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</w:rPr>
        <w:t>1.9.</w:t>
      </w:r>
      <w:r>
        <w:rPr>
          <w:i/>
          <w:sz w:val="26"/>
          <w:szCs w:val="26"/>
        </w:rPr>
        <w:t xml:space="preserve"> Мероприятия  по устройству недостающих технических средств у школ на автомобильных дорогах общего пользования регионального  знач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ыполнено и оплачено работ на сумму   35 281,4 тыс. руб. (100%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1.10.</w:t>
      </w:r>
      <w:r>
        <w:rPr>
          <w:i/>
          <w:sz w:val="26"/>
          <w:szCs w:val="26"/>
        </w:rPr>
        <w:t xml:space="preserve"> Мероприятия  по обустройству автобусных остановок 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ено и оплачено работ на сумму 8 614,3 тыс. руб. (42,5%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рядчики не выполнили договорных обязательств по контрактам, в связи с поздним проведением конкурсных процедур и заключением контрактов в ноябре месяце 2015 года, кроме того из-за неблагоприятных погодных условий для выполнения работ по устройству асфальтобетонного покрытия и нанесению дорожной размет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</w:rPr>
        <w:t>1.11.</w:t>
      </w:r>
      <w:r>
        <w:rPr>
          <w:i/>
          <w:sz w:val="26"/>
          <w:szCs w:val="26"/>
        </w:rPr>
        <w:t xml:space="preserve"> Проведение аудита по безопасности дви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ыполнено и оплачено работ на сумму 459,0 тыс. руб. (99,2%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таток лимита – экономия по итогам конкурсных процедур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а по дорожному хозяйств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нинградской области                                                                      А.А. Рылеев</w:t>
      </w:r>
    </w:p>
    <w:sectPr>
      <w:type w:val="nextPage"/>
      <w:pgSz w:w="11906" w:h="16838"/>
      <w:pgMar w:left="1418" w:right="851" w:gutter="0" w:header="0" w:top="6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Текст выноски Знак"/>
    <w:qFormat/>
    <w:rPr>
      <w:sz w:val="0"/>
      <w:szCs w:val="0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ижКолонтитул//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autoSpaceDE w:val="false"/>
      <w:spacing w:lineRule="auto" w:line="360"/>
    </w:pPr>
    <w:rPr>
      <w:sz w:val="28"/>
      <w:szCs w:val="20"/>
    </w:rPr>
  </w:style>
  <w:style w:type="paragraph" w:styleId="BodyTextIndent21">
    <w:name w:val="Body Text Indent 21"/>
    <w:basedOn w:val="Normal"/>
    <w:qFormat/>
    <w:pPr>
      <w:autoSpaceDE w:val="false"/>
      <w:spacing w:lineRule="auto" w:line="360"/>
      <w:ind w:firstLine="720"/>
    </w:pPr>
    <w:rPr>
      <w:sz w:val="28"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color w:val="000000"/>
      <w:sz w:val="28"/>
      <w:szCs w:val="20"/>
    </w:rPr>
  </w:style>
  <w:style w:type="paragraph" w:styleId="Style15">
    <w:name w:val="Название"/>
    <w:basedOn w:val="Normal"/>
    <w:qFormat/>
    <w:pPr>
      <w:autoSpaceDE w:val="false"/>
      <w:spacing w:lineRule="auto" w:line="360"/>
      <w:jc w:val="center"/>
    </w:pPr>
    <w:rPr>
      <w:szCs w:val="20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i/>
      <w:color w:val="FF0000"/>
      <w:sz w:val="28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ижКолонтитул/_x000b_/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09:00Z</dcterms:created>
  <dc:creator>Asu</dc:creator>
  <dc:description/>
  <dc:language>en-US</dc:language>
  <cp:lastModifiedBy>Светлана Анатольевна Сокол</cp:lastModifiedBy>
  <cp:lastPrinted>2016-02-02T08:29:00Z</cp:lastPrinted>
  <dcterms:modified xsi:type="dcterms:W3CDTF">2018-06-14T06:09:00Z</dcterms:modified>
  <cp:revision>2</cp:revision>
  <dc:subject/>
  <dc:title>ПОСНИТЕЛЬНАЯ ЗАПИСКА</dc:title>
</cp:coreProperties>
</file>