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</w:t>
      </w:r>
    </w:p>
    <w:p>
      <w:pPr>
        <w:pStyle w:val="Heading2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ПРОЕКТ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Heading2"/>
        <w:rPr/>
      </w:pPr>
      <w:r>
        <w:rPr>
          <w:b w:val="false"/>
          <w:szCs w:val="28"/>
        </w:rPr>
        <w:t>ПРАВИТЕЛЬСТВО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Правительства Ленинградской области от 27 ноября 2007 года № 294 «Об утверждении Перечня автомобильных дорог общего пользования регионального значения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исполнение пунктов 2.1 распоряжения Правительства Ленинградской области от 7 сентября 2020 года № 637-р «О переименовании автомобильных дорог общего пользования регионального значения» и  2.2 распоряжения Правительства Ленинградской области от 7 сентября 2020 года № 644-р «О преобразовании автомобильных дорог общего пользования регионального значения»  Правительство Ленинград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еречень автомобильных дорог общего пользования регионального значения, утвержденный постановлением Правительства Ленинградской области от 27 ноября 2007 года № 294, изменения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Председателя Правительства Ленинградской области по строительству и жилищно-коммунальному хозяй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                                                            А.Ю. Дрозд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Ленинградской област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егионального значения</w:t>
      </w:r>
      <w:r>
        <w:rPr/>
        <w:t xml:space="preserve"> , </w:t>
      </w:r>
      <w:r>
        <w:rPr>
          <w:sz w:val="28"/>
          <w:szCs w:val="28"/>
        </w:rPr>
        <w:t>утвержденны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Ленингра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7 ноября 2007 года N 29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роки 560, 768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оки 552,55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3380"/>
        <w:gridCol w:w="1984"/>
        <w:gridCol w:w="2118"/>
        <w:gridCol w:w="170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ъезд к дер. Оломна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иш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 ОП РЗ 41К-5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К-56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ъезд к дер. Оломна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иш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 ОП РЗ 41К-5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К-5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оку 556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3380"/>
        <w:gridCol w:w="1984"/>
        <w:gridCol w:w="2118"/>
        <w:gridCol w:w="170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5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Березняк 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ириш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5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5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року 56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3380"/>
        <w:gridCol w:w="1984"/>
        <w:gridCol w:w="2118"/>
        <w:gridCol w:w="170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6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Березняк 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ириш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5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5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року 566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00"/>
        <w:gridCol w:w="1984"/>
        <w:gridCol w:w="2126"/>
        <w:gridCol w:w="1701"/>
      </w:tblGrid>
      <w:tr>
        <w:trPr>
          <w:trHeight w:val="7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Змеева Новинка от автомобильной дороги Кириши - Будогощь - Смол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ириш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5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роки 703-705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3380"/>
        <w:gridCol w:w="2126"/>
        <w:gridCol w:w="1976"/>
        <w:gridCol w:w="170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Гонгиничи (д. Великий Дв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1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0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инницы - Лукинская - Казыченск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1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0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Лукинская  - Пелду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троку 707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261"/>
        <w:gridCol w:w="2126"/>
        <w:gridCol w:w="1976"/>
        <w:gridCol w:w="1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Чапаевка (с. Винниц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року 71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3380"/>
        <w:gridCol w:w="2126"/>
        <w:gridCol w:w="1976"/>
        <w:gridCol w:w="170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евне Пидьма от а/д Подпорожье -Хевроньино - Б. Гора  - ст. Токари - Курп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Строки 721,722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3380"/>
        <w:gridCol w:w="2126"/>
        <w:gridCol w:w="1976"/>
        <w:gridCol w:w="170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Михалово (д. Грибанов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3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Аверки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троку 74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80"/>
        <w:gridCol w:w="2126"/>
        <w:gridCol w:w="1984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4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Карнаволок (г.п. Вознесень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орож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7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троку 80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36"/>
        <w:gridCol w:w="2103"/>
        <w:gridCol w:w="2036"/>
        <w:gridCol w:w="1794"/>
      </w:tblGrid>
      <w:tr>
        <w:trPr>
          <w:trHeight w:val="7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Борисова Го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ланцевск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8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8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троки 807,808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37"/>
        <w:gridCol w:w="2236"/>
        <w:gridCol w:w="1903"/>
        <w:gridCol w:w="1794"/>
      </w:tblGrid>
      <w:tr>
        <w:trPr>
          <w:trHeight w:val="7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0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Колене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ланц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8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816</w:t>
            </w:r>
          </w:p>
        </w:tc>
      </w:tr>
      <w:tr>
        <w:trPr>
          <w:trHeight w:val="7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катка - Песвицы - Перебо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ланц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8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8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ополнить строками 932,933 и 9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/>
        <w:t>"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24"/>
        <w:gridCol w:w="2268"/>
        <w:gridCol w:w="1984"/>
        <w:gridCol w:w="156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Лосева 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ланце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9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3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Новая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ланце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9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3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ъезд к дер. Пана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ланце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 ОП РЗ 41К-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1К-9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/>
      </w:pPr>
      <w:r>
        <w:rPr>
          <w:bCs/>
          <w:sz w:val="28"/>
          <w:szCs w:val="28"/>
        </w:rPr>
        <w:t xml:space="preserve">к проекту постановления Правительства Ленинградской области «О внесении изменений в постановление Правительства Ленинградской области от 27 ноября 2007 года № 294 «Об утверждении Перечня автомобильных дорог общего пользования регионального значения» </w:t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разработан во исполнение пунктов 2.1 распоряжения Правительства Ленинградской области от 7 сентября 2020 года № 637-р «О переименовании автомобильных дорог общего пользования регионального значения» и  2.2 распоряжения Правительства Ленинградской области от 7 сентября 2019 года № 644-р «О преобразовании автомобильных дорог общего пользования регионального значения» (далее – распоряжения), в соответствии с которыми ряд автомобильных дорог регионального значения, расположенных в Киришском, Сланцевском и Подпорожском районах, переименованы или преобразова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пунктам 2.1 и 2.2 указанных распоряжений Комитету по дорожному хозяйству Ленинградской области предписано обеспечить внесение изменений в Перечень автомобильных дорог общего пользования регионального значения, утвержденный постановлением Правительства Ленинградской области от 27 ноября 2007 года № 294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изменения необходимы для последующего внесения изменений в Реестр государственного имущества Ленинградской области и  Распоряжение Ленинградского областного комитета по управлению государственным имуществом  от 16.09.2015 № 622 «О передаче государственного имущества Ленинградской области в оперативное управление Государственному казенному учреждению Ленинградской области «Управление автомобильных дорог Ленинград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принятия проекта в собственность Ленинградской области новые автомобильные дороги передаваться не будут, расходов областного бюджета Ленинградской области не потребует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кольку проект не затрагивает вопросы предпринимательской и инвестиционной деятельности, необходимость проведения процедуры оценки регулирующего воздействия отсутствует.    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митет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дорожному хозяйству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градской области                                                                 Д.С. Сед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 Правительств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Правительства Ленинградской области от 27 ноября 2007 года № 294 «Об утверждении Перечня автомобильных дорог общего пользования регионального знач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проекта постановления  Правительства Ленинградской области «О внесении изменений в постановление Правительства Ленинградской области от 27 ноября 2007 года № 294 «Об утверждении Перечня автомобильных дорог общего пользования регионального значения» не потребует дополнительного выделения средств из областного бюджет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 xml:space="preserve">                            Д.С. Се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Пьянкова Н.К.</dc:creator>
  <dc:description/>
  <cp:keywords/>
  <dc:language>en-US</dc:language>
  <cp:lastModifiedBy>Алексей Александрович Овчинников</cp:lastModifiedBy>
  <cp:lastPrinted>2017-12-18T16:51:00Z</cp:lastPrinted>
  <dcterms:modified xsi:type="dcterms:W3CDTF">2020-11-05T14:11:00Z</dcterms:modified>
  <cp:revision>3</cp:revision>
  <dc:subject/>
  <dc:title>КОМИТЕТ  ПО  ДОРОЖНОМУ  ХОЗЯЙСТВУ И ТРАНСПОРТУ ЛЕНИНГРАДСКОЙ  ОБЛАСТИ</dc:title>
</cp:coreProperties>
</file>