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Т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МУ ХОЗЯЙСТВУ</w:t>
      </w:r>
    </w:p>
    <w:p>
      <w:pPr>
        <w:pStyle w:val="TextBody"/>
        <w:tabs>
          <w:tab w:val="clear" w:pos="708"/>
          <w:tab w:val="left" w:pos="3402" w:leader="none"/>
        </w:tabs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ind w:right="-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-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 2020 г                                                                     № ______</w:t>
      </w:r>
    </w:p>
    <w:p>
      <w:pPr>
        <w:pStyle w:val="ConsPlusTitle"/>
        <w:ind w:left="567" w:right="-567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" w:right="-567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ведении временного прекращения движения транспортных средств по участку км 2+212 автомобильной дороги общего пользования регионального значения «Рошаля - Черново – Учхоз» в  Гатчинском районе Ленингра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, утвержденным  постановлением Правительства Ленинградской области от 23.01.2012 № 13, на основании утвержденного в установленном порядке Проекта организации  дорожного движения на участке км 2+212 автомобильной дороги общего пользования регионального значения «Рошаля – Черново - Учхоз» в  Гатчинском районе Ленинградской области, подготовленного в целях производства работ по ремонту моста через реку Париц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дорожного движения, приказываю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на участке км 2+212 автомобильной дороги общего пользования регионального значения «Рошаля – Черново - Учхоз» в  Гатчинском районе Ленинградской области, включающем мост через реку Парица,  временное прекращение движения всех категорий транспортных средств с обеспечением объезда по автомобильным дорогам общего пользования: федерального значения А-120 «Санкт-Петербургское южное полукольцо» Кировск - Мга - Гатчина - Большая Ижора и регионального значения «Гатчина - Ополье», «Подъезд к г. Гатчина - 2», «Стрельна – Кипень – Гатчина», «Сокколово – Мариенбург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начала периода временного прекращения движения по указанному в пункте 1 участку автомобильной дороги – 5 декабря 2020 года, срок окончания периода временного прекращения движения  -  25 декабря 2020 года, но не ранее ввода объекта в эксплуатацию после окончания работ по ремонту моста через реку Париц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ей, обеспечивающей временное прекращение движения по указанному в пункте 1 участку автомобильной дороги, является ООО «РЕММОСТ» во взаимодействии  с Ленинградским областным государственным предприятием «Гатчинское дорожное ремонтно-строительное управление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КУ «Управление автомобильных дорог Ленинградской области» обеспе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инятием ООО «РЕММОСТ» мер по организации дорожного движения по указанному в пункте 1 участку автомобильной дороги, в том числе путем установки соответствующих дорожных знаков и иных технических средств организации дорожного движения, осуществления распорядительно-регулировочных действ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пользователей автомобильными дорогами об установлении временного прекращения движения по указанному в пункте 1 участку автомобильной дороги путем  размещения информации в сети Интернет, а также через средства массовой информации о причинах и сроках временного прекращения движения, возможных маршрутах объезд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стоящего приказа, а также схемы организации дорожного движени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Государственной инспекции безопасности дорожного движения Главного управления МВД России по г. Санкт-Петербургу и Ленинград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б установлении временного прекращения  движения в Северо-Западное межрегиональное управление Государственного автодорожного надзора, ФКУ "Управление федеральных автомобильных дорог "Северо-Запад" имени Н.В. Смирнова Федерального дорожного агентства и Управление Ленинградской области по транспорт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веденное временное прекращение движения не распространяется на транспортировку дорожно-строительной и дорожно-эксплуатационной техники, применяемой при проведении ремонта на участке временного прекращения движ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Управлению ГИБДД ГУ МВД России по Санкт-Петербургу и Ленинградской области обеспечить исполнение водителями транспортных средств требований по прекращению движения на участке автомобильной дороги общего пользования регионального значения «Рошаля – Черново - Учхоз в  Гатчинском районе Ленинградской области в соответствии с действующим законодательством и настоящим приказ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Рекомендовать администрации МО «Гатчинский муниципальный район» Ленинградской области обеспечить бесперебойное движение общественного транспорта по маршрутам регулярных перевозок с учетом прекращения движения, указанного в настоящем приказ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риказа возложить на заместителя председателя комитета – начальника управления организации дорож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орожному хозяйству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ой области                                                                       Д.С. Се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15:00Z</dcterms:created>
  <dc:creator>ГУ-ВШЭ</dc:creator>
  <dc:description/>
  <dc:language>en-US</dc:language>
  <cp:lastModifiedBy>Светлана Анатольевна Сокол</cp:lastModifiedBy>
  <cp:lastPrinted>2020-11-11T13:52:00Z</cp:lastPrinted>
  <dcterms:modified xsi:type="dcterms:W3CDTF">2020-11-11T11:15:00Z</dcterms:modified>
  <cp:revision>2</cp:revision>
  <dc:subject/>
  <dc:title>УТВЕРЖДЕН</dc:title>
</cp:coreProperties>
</file>